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о Городской интеллектуальной игре на английском языке «Whiz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ids» для обучающихся 2-4 класс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городской интеллектуальной игры на английском языке «Whiz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ids» (Далее - Игра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гра проводится в рамках Городского стратегического подпроекта  «Одаренные дети» в 2015-2016 учебном год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редителем Игры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Игры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«Одаренность и технологии», настоящим Положением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нициатор и организатор мероприятия: МАОУ гимназия № 99 города Екатеринбурга. 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 Игры: создание благоприятных условий для развития интеллектуальных и творческих способностей одаренных детей в области иностранного (английского) языка. 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ачи:</w:t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08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оддержка одаренных обучающихся в области иностранного (английского) языка;</w:t>
      </w:r>
    </w:p>
    <w:p>
      <w:pPr>
        <w:pStyle w:val="Normal"/>
        <w:tabs>
          <w:tab w:val="clear" w:pos="708"/>
          <w:tab w:val="left" w:pos="1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 интереса обучающихся к иностранному (английскому) языку и его разделам;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образовательных потребностей обучающихся, связанных с углубленным изучением иностранного (английского) языка;</w:t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18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самостоятельной работы и работы в команде;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личностной самореализации одаренных детей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рганизации и проведения Игры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Игре могут принимать участие команды (1 команда от ОО) из 9 обучающихся 2-4 классов образовательных организаций г. Екатеринбурга: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человека - 2 класс,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человека - 3 класс,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человека - 4 класс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гра проводится на английском языке в 2 этапа: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(заочный) этап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видеопрезентацию команды на тему «We are </w:t>
      </w:r>
      <w:r>
        <w:rPr>
          <w:rFonts w:cs="Times New Roman" w:ascii="Times New Roman" w:hAnsi="Times New Roman"/>
          <w:sz w:val="28"/>
          <w:szCs w:val="28"/>
          <w:lang w:val="en-US"/>
        </w:rPr>
        <w:t>talented</w:t>
      </w:r>
      <w:r>
        <w:rPr>
          <w:rFonts w:cs="Times New Roman" w:ascii="Times New Roman" w:hAnsi="Times New Roman"/>
          <w:sz w:val="28"/>
          <w:szCs w:val="28"/>
        </w:rPr>
        <w:t xml:space="preserve"> boys and girls» - проводится с целью определения сформированности коммуникативной компетенции обучающихся в предметной области «английский язы»", выявления творческих способностей участников интеллектуальной игр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(очный) этап</w:t>
      </w:r>
      <w:r>
        <w:rPr>
          <w:rFonts w:cs="Times New Roman" w:ascii="Times New Roman" w:hAnsi="Times New Roman"/>
          <w:sz w:val="28"/>
          <w:szCs w:val="28"/>
        </w:rPr>
        <w:t xml:space="preserve"> - соревнование команд в формате интеллектуальной игры «Своя игра»  в три тура: первый тур – представление команды; второй тур – соревнование по классам (2, 3, 4 классы); третий тур – общекомандное соревнование. 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Заявки и видеопрезентации необходимо направить с 11.01.2016 по 22.01.2016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olshevskay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983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ОУ на участие в Городской интеллектуальной игре «Whiz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 xml:space="preserve">ids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2-4 классов</w:t>
      </w:r>
    </w:p>
    <w:p>
      <w:pPr>
        <w:pStyle w:val="Normal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_________________</w:t>
      </w:r>
    </w:p>
    <w:p>
      <w:pPr>
        <w:pStyle w:val="Normal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____________</w:t>
      </w:r>
    </w:p>
    <w:p>
      <w:pPr>
        <w:pStyle w:val="Normal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сопровождающих учителей__________________________________</w:t>
      </w:r>
    </w:p>
    <w:p>
      <w:pPr>
        <w:pStyle w:val="Normal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z w:val="28"/>
          <w:szCs w:val="28"/>
        </w:rPr>
        <w:t>Название команды ________________________________</w:t>
      </w:r>
    </w:p>
    <w:p>
      <w:pPr>
        <w:pStyle w:val="Normal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сылка 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если есть) ____________________________________</w:t>
      </w:r>
    </w:p>
    <w:p>
      <w:pPr>
        <w:pStyle w:val="Normal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86"/>
        <w:gridCol w:w="445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 обучающегос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 учителя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 образовательного учреждения может участвовать только 1 коман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С подробной информацией о конкурсных заданиях можно ознакомиться на сайте МАОУ гимназии № 99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гимназия99.екатеринбург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Новости школы» с 1 октября 2015 года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Игра проводится на базе МАОУ гимназии № 99 по адресу: г. Екатеринбург, ул. Баумана, 17. Дата проведения Игры: 29 января 2016 года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Критерии оценки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сновные критерии </w:t>
      </w:r>
      <w:r>
        <w:rPr>
          <w:rFonts w:cs="Times New Roman" w:ascii="Times New Roman" w:hAnsi="Times New Roman"/>
          <w:b/>
          <w:sz w:val="28"/>
          <w:szCs w:val="28"/>
        </w:rPr>
        <w:t>конкурсного отбо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езентации заданной тем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у участников основ коммуникативной компетенции в области говорения (английский язык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развития творческих  способностей обучающихс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раскрытия предложенной тем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ребования к оформлению видеопрезентации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еопрезентацию можно записать на видеокамеру, фотоаппарат или мобильный телефон. Важно, чтобы участников было хорошо видно и слышно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ительность видеоролика – НЕ БОЛЕЕ 4 минут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айл видеопрезентации необходимо доставить в МАОУ гимназию № 99, используя подходящий для Вас вариант: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грузить на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www.youtube.com</w:t>
        </w:r>
      </w:hyperlink>
      <w:r>
        <w:rPr>
          <w:rFonts w:cs="Times New Roman" w:ascii="Times New Roman" w:hAnsi="Times New Roman"/>
          <w:sz w:val="28"/>
          <w:szCs w:val="28"/>
        </w:rPr>
        <w:t>. Ссылку на опубликованный видеоролик необходимо вставить в регистрационную форму. Ролик должен быть доступен для просмотра по ссылке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править видеоролик по электронной почт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olshevskaya1983@yandex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авить в МАОУ гимназию № 99 на любом электронном носителе (кабинет № 305)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первом этапе отбирается 8 команд, которые будут приглашены для участия во втором очном этапе Игр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торой очный этап проводится с целью выявления сформированности основ коммуникативной компетенции в говорении, аудировании, чтении, письме с учетом знания лексики и грамматики в соответствии с ФГОС НОО в предметной области «английский язык»; умения участников, взаимодействуя в малой группе, решать задачи поликультурной направленности и публично представлять свое решение. За ходом игры следит жюри, итоги подводятся по количеству набранных балло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комитет, Программный комитет и Жюри Игр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Оргкомите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подготовкой и проведением Игр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, сроки и место проведения Игр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Положение об Игре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по составу групп разработчиков заданий, жюри, кандидатур ведущих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рганизационные условия Игры на всех этапах ее подготовки и проведения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конфликтные ситуации, возникшие при проведении Игр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ет результаты и вносит предложения по совершенствованию проведения Игр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Программного комитета входят преподаватели кафедры иностранных языков МАОУ гимназии № 99, в т. ч. методисты издательства </w:t>
      </w:r>
      <w:r>
        <w:rPr>
          <w:rFonts w:cs="Times New Roman" w:ascii="Times New Roman" w:hAnsi="Times New Roman"/>
          <w:sz w:val="28"/>
          <w:szCs w:val="28"/>
          <w:lang w:val="en-US"/>
        </w:rPr>
        <w:t>Macmilla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граммный комит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органом, ответственным за содержание зад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Оргкомитетом определяет структуру и содержание задан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ки конкурсных заданий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рует сохранность и тайну содержания до начала игр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юри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аботы участников Игр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объективность и качество оценки выполнения заданий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необходимую документацию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ет итоговые документы в Оргкомитет для определения победителей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Жюри входят специалисты Банка экспертов подпроекта «Одаренные дети» и преподаватели иностранного (английского) языка города Екатеринбурга. В состав Жюри не входят представители от МАОУ гимназии № 99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 Игр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Победители и призеры определяются Жюри по результатам трех туров очного этапа в день проведения Игры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 Команда-победитель награждается диплом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, команды-призеры награждаются дип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, команды-участники награждаются дипломами участников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 Апелляция по результатам мероприятия не предусмотрена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 Финансирование Игры осуществляется за счет субсидий, выделенных на проведение общегородских мероприятий муниципальным автономным и бюджетным организациям, учредителем которых является Управление образования Администрации города Екатеринбурга согласно п. 3.2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анные об организаторах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Муниципальное автономное общеобразовательное учреждение гимназия № 99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20012 Екатеринбург, ул. Баумана, 17, Тел. 349 39 2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schooln99ekt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Селукова Татьяна Алексеевн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тветственный за проведение мероприятия: Ольшевская Татьяна Юрьевна, заместитель директора по иностранным языкам, тел. 349-39-23, 8-965-53-24-091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olshevskay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1983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shevskaya1983@yandex.ru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youtube.com/" TargetMode="External"/><Relationship Id="rId6" Type="http://schemas.openxmlformats.org/officeDocument/2006/relationships/hyperlink" Target="mailto:olshevskaya1983@yandex.ru" TargetMode="External"/><Relationship Id="rId7" Type="http://schemas.openxmlformats.org/officeDocument/2006/relationships/hyperlink" Target="mailto:schooln99ekt@yandex.ru" TargetMode="External"/><Relationship Id="rId8" Type="http://schemas.openxmlformats.org/officeDocument/2006/relationships/hyperlink" Target="mailto:olshevskaya1983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39:00Z</dcterms:created>
  <dc:creator>alexander.m</dc:creator>
  <dc:description/>
  <cp:keywords/>
  <dc:language>en-US</dc:language>
  <cp:lastModifiedBy>alexander.m</cp:lastModifiedBy>
  <dcterms:modified xsi:type="dcterms:W3CDTF">2015-09-08T05:08:00Z</dcterms:modified>
  <cp:revision>3</cp:revision>
  <dc:subject/>
  <dc:title/>
</cp:coreProperties>
</file>